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иеме заявок (отборе претендентов) на получение субсидии из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ого образования «Городской округ Подольск Московской области» на возмещение затрат на электрическую энергию, потребленную для наружного освещения, содержание и текущую эксплуатацию </w:t>
      </w:r>
      <w:r>
        <w:rPr>
          <w:rFonts w:cs="Times New Roman" w:ascii="Times New Roman" w:hAnsi="Times New Roman"/>
          <w:b w:val="false"/>
          <w:sz w:val="26"/>
          <w:szCs w:val="26"/>
        </w:rPr>
        <w:t>объектов наружного освещения Городского округа Подоль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й округ Подольск                                                         «__»_________ г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бор получателей субсидии на возмещение затрат на электрическую энергию, потребленную для наружного освещения, содержание и текущую эксплуатацию </w:t>
      </w:r>
      <w:r>
        <w:rPr>
          <w:rFonts w:cs="Times New Roman" w:ascii="Times New Roman" w:hAnsi="Times New Roman"/>
          <w:b w:val="false"/>
          <w:sz w:val="26"/>
          <w:szCs w:val="26"/>
        </w:rPr>
        <w:t>объектов наружного освещения Городского округа Подольск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Московской области проводится в соответствии с Постановлением Главы города Подольска от 25 декабря 2013 года № 2576-п «Об утверждении Порядка предоставления субсидий из бюджета муниципального образования «городской округ Подольск Московской области» по возмещению затрат на электрическую энергию, потребленную для наружного освещения, содержание и текущую эксплуатацию </w:t>
      </w:r>
      <w:r>
        <w:rPr>
          <w:rFonts w:cs="Times New Roman" w:ascii="Times New Roman" w:hAnsi="Times New Roman"/>
          <w:b w:val="false"/>
          <w:sz w:val="26"/>
          <w:szCs w:val="26"/>
        </w:rPr>
        <w:t>объектов наружного освещения города Подольска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ок (отбор) проводит: </w:t>
      </w:r>
      <w:r>
        <w:rPr>
          <w:b/>
          <w:sz w:val="26"/>
          <w:szCs w:val="26"/>
        </w:rPr>
        <w:t>Комитет по жилищно-коммунальному хозяйству и благоустройству Администрации Городского округа Подольск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142100, Московская область, Г.о. Подольск, ул. Кирова, д. 4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42100, Московская область, Г.о. Подольск, ул. Кирова, д. 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Ответственное должностное лицо: </w:t>
      </w:r>
      <w:r>
        <w:rPr>
          <w:b/>
          <w:sz w:val="26"/>
          <w:szCs w:val="26"/>
        </w:rPr>
        <w:t>Давыдов Д.В., тел. 55-57-93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, сроки и порядок предоставления заявки для участия в отборе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содержания заявки:  произвольная письменная с приложением документов, указанных в пункте 8 Порядка </w:t>
      </w:r>
      <w:r>
        <w:rPr>
          <w:bCs/>
          <w:sz w:val="26"/>
          <w:szCs w:val="26"/>
        </w:rPr>
        <w:t>предоставления субсидий из бюджета муниципального образования «Городской округ Подольск Московской области» по возмещению затра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электрическую энергию, потребленную для наружного освещения, содержание и текущую эксплуатаци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бъектов наружного освещения города Подольска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а предоставляется по адресу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2100, Московская область, Г.о. Подольск, ул. Кирова, д. 4, каб. 114,  в рабочие дни: с 9.30 до 17.00 часов, обеденный перерыв с 13.00 до 14.00 ча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Дата начала подачи заявок: по истечении 3 дней с момента размещения на официальном сайте Администрации Городского округа Подольск и в газете «Подольский рабочий»  извещения о приеме заявок (проведении отбор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Дата окончания подачи заявок: по истечении 10 дней с момента размещения на официальном сайте Администрации Городского округа Подольск и в газете «Подольский рабочий»  извещения о приеме заявок (проведении отбора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и, поданные позже указанного срока, не рассматрива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рядок предоставления заявки: путём вручения по рабочим дн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редмет отбора: отбор организаций, имеющих право на получение субсидий из бюджета </w:t>
      </w:r>
      <w:r>
        <w:rPr>
          <w:bCs/>
          <w:sz w:val="26"/>
          <w:szCs w:val="26"/>
        </w:rPr>
        <w:t xml:space="preserve">муниципального образования «Городской округ Подольск Московской области» </w:t>
      </w:r>
      <w:r>
        <w:rPr>
          <w:sz w:val="26"/>
          <w:szCs w:val="26"/>
        </w:rPr>
        <w:t>по возмещению затрат на электрическую энергию, потребленную для наружного освещения, содержание и текущую эксплуатацию объектов наружного освещения Городского округа Подольск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тбора получателей субсидии: пункт 3.2. Порядка предоставления субсидий из бюджета муниципального образования «городской округ Подольск Московской области» по возмещению затрат на электрическую энергию, потребленную для наружного освещения, содержание и текущую эксплуатацию объектов наружного освещения города Подольска»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местного бюджета Городского округа Подольск Московской области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м финансирования на содержание и текущую эксплуатацию объектов наружного освещения Городского округа Подольск: 16 947 267 руб. (шестнадцать миллионов девятьсот сорок семь тысяч двести шестьдесят семь руб.) 99 коп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м финансирования на электрическую энергию, потребленную для наружного освещения: 40 000 000 руб. (сорок миллионов рублей) 00 коп. (определяется исходя из действующих цен на электрическую энергию (мощность) на момент заключения контракта (соглашения) между потребителем (абонент) электрической энергии и ОАО «Мосэнергосбыт», и (или) владельцем энергопринимающего оборудования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содержание и текущую эксплуатацию объектов наружного освещения муниципального образования «Городской округ Подольск Московской области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ическая эксплуатация объектов наружного освещ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1.</w:t>
      </w:r>
      <w:r>
        <w:rPr>
          <w:rFonts w:cs="Times New Roman" w:ascii="Times New Roman" w:hAnsi="Times New Roman"/>
          <w:sz w:val="26"/>
          <w:szCs w:val="26"/>
        </w:rPr>
        <w:t xml:space="preserve"> Демонтаж, монтаж, выправка опор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3-х проводов ВЛ 0,38 кВ – 375 опор (3 провода)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одного дополнительного провода – 65 опор (3 провода)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опор ВЛ 0,38-10 кВ: без приставок одностоечных – 34 опоры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з конструкций и материалов опор ВЛ 0,38-10 кВ по трассе: одностоечных железобетонных опор – 34  опоры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озка конструкций и материалов опор ВЛ 0,38-10 кВ по трассе: одностоечных железобетонных опор – 85 опор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озка конструкций и материалов опор ВЛ 0,38-10 кВ по трассе: материалов оснастки одностоечных опор – 85 опор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железобетонных опор ВЛ 0,38; 6-10 кВ с траверсами без приставок : одностоечных – 85 опор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равка железобетонных опор ВЛ 0,38; 6-10 кВ с траверсами без приставок: одностоечных – 39 опор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2.</w:t>
      </w:r>
      <w:r>
        <w:rPr>
          <w:rFonts w:cs="Times New Roman" w:ascii="Times New Roman" w:hAnsi="Times New Roman"/>
          <w:sz w:val="26"/>
          <w:szCs w:val="26"/>
        </w:rPr>
        <w:t xml:space="preserve"> Замена светильников, ламп, ИЗУ, дросселей, патронов, плавких вставок,  замена контакторов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на патронов, дросселей, ИЗУ, ПН – 129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монтаж проводов из труб суммарным сечением: до 6 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 – 680 м. (пучка проводов)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светильников на опорах наружного освещения – 170 светильнико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ка светильников: с лампами люминесцентными – 100 светильнико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ламп в светильниках на опорах дорожного освещения:1 лампа – 1200 светильнико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1080 м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 или аппарат – 1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емлитель вертикальный из угловой стали размером: 50*50*5 мм – 1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емлитель вертикальный из круглой стали диаметром: 12 мм – 10 шт.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3.</w:t>
      </w:r>
      <w:r>
        <w:rPr>
          <w:rFonts w:cs="Times New Roman" w:ascii="Times New Roman" w:hAnsi="Times New Roman"/>
          <w:sz w:val="26"/>
          <w:szCs w:val="26"/>
        </w:rPr>
        <w:t xml:space="preserve"> Подвеска СИП и неизолированного провода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ска самонесущих изолированных проводов (СИП-2А) напряжением  от 0,4 кВ до 1 кВ (со снятием напряжения) при количестве 29 опор: с использованием автогидроподъемника – 16000 м.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4.</w:t>
      </w:r>
      <w:r>
        <w:rPr>
          <w:rFonts w:cs="Times New Roman" w:ascii="Times New Roman" w:hAnsi="Times New Roman"/>
          <w:sz w:val="26"/>
          <w:szCs w:val="26"/>
        </w:rPr>
        <w:t xml:space="preserve"> Замена панелей УО.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панелей УО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ок управления шкафного исполнения или распределительный пункт (шкаф), устанавливаемый: на полу, высота и ширина до 2000х1000 мм – </w:t>
        <w:br/>
        <w:t>5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на сборная – одна полоса в фазе, медная или алюминиевая сечением: до 500 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50 м.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 панелей УО и ПНР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лок управления шкафного исполнения или распределительный пункт (шкаф), устанавливаемый: на полу, высота и ширина до 1700х1100 мм – </w:t>
        <w:br/>
        <w:t>5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на сборная – одна полоса в фазе, медная или алюминиевая сечением: до 500 м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– 50 м.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5.</w:t>
      </w:r>
      <w:r>
        <w:rPr>
          <w:rFonts w:cs="Times New Roman" w:ascii="Times New Roman" w:hAnsi="Times New Roman"/>
          <w:sz w:val="26"/>
          <w:szCs w:val="26"/>
        </w:rPr>
        <w:t xml:space="preserve"> Кронирование деревьев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езка крон деревьев под естественный вид: с автогидроподъемника – 300 деревье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рузочные работы при автомобильных перевозках: мусора строительного с погрузкой вручную – 36 т.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 6.</w:t>
      </w:r>
      <w:r>
        <w:rPr>
          <w:rFonts w:cs="Times New Roman" w:ascii="Times New Roman" w:hAnsi="Times New Roman"/>
          <w:sz w:val="26"/>
          <w:szCs w:val="26"/>
        </w:rPr>
        <w:t xml:space="preserve"> Окраска кронштейнов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аска металлических огрунтованных поверхностей: эмалью ХС-759 – 840 м2 окрашиваемой поверхности;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 7. </w:t>
      </w:r>
      <w:r>
        <w:rPr>
          <w:rFonts w:cs="Times New Roman" w:ascii="Times New Roman" w:hAnsi="Times New Roman"/>
          <w:sz w:val="26"/>
          <w:szCs w:val="26"/>
        </w:rPr>
        <w:t>Кабельные выкидк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ка грунта вручную в траншеях глубиной до 2 м без креплений с откосами, группа грунтов: 2 – 37,12 м3 грунт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постели при одном кабеле в траншее – 116 м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ыпка вручную траншей, пазух котлованов и ям, группа грунтов: 1 – 27,84 м3 грунт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отнение грунта пневматическими трамбовками, группа грунтов: 1-2 – 4,64 м3 уплотненного грунта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ные работы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бель до 35 кВ в готовых траншеях без покрытий, масса 1 м: до 6 кг – 116 м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рытие кабеля, проложенного в траншее: кирпичом одного кабеля – 116 м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пич керамический одинарный, размером 250*120*65 мм, марка 100 – 928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ь до 35 кВ с креплением накладными скобами, масса 1 м кабеля: до 6 кг – 50 м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ь до 35 кВ, прокладываемый по дну канала без креплений, масса 1 м кабеля: до 6 кг – 25 м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метизация проходов при вводе кабелей во взрывоопасные помещения уплотнительной массой – 5 проходов кабеля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елка концевая с термосуживающимися полиэтиленовыми перчатками для 3-4-жильного кабеля с бумажной изоляцией напряжением до 1 кВ, сечение одной жилы: до 120 мм2 – 5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елка концевая с термосуживающимися полиэтиленовыми перчатками для 3-4-жильного кабеля с бумажной изоляцией напряжением до 1 кВ, сечение одной жилы: до 120 мм2 – 5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оединение к зажимам жил проводов или кабелей сечением: до 150 мм2 – 4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жух металлический для защиты вводов и электрооборудования – 35 кг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ие благоустройства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истка площадей от кустарника и мелколесья вручную: при редкой поросли – 116 м2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почвы для устройства партерного и обыкновенного газона без внесения растительной земли: вручную – 116 м2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в газонов партерных, мавританских и обыкновенных вручную – 116 м2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а газонных трав (смесь) – 2,32 кг.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НР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 – 5 линий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зировка электрической линии или трансформатора с сетью напряжением: до 1 кВ – 5 фазировок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 8. </w:t>
      </w:r>
      <w:r>
        <w:rPr>
          <w:rFonts w:cs="Times New Roman" w:ascii="Times New Roman" w:hAnsi="Times New Roman"/>
          <w:sz w:val="26"/>
          <w:szCs w:val="26"/>
        </w:rPr>
        <w:t>Замена учетов и установка маршрутизаторов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чики, устанавливаемые на готовом основании: трехфазные – 5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форматор напряжением: до 10 кВ, однофазный – 24 шт.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таж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ка декоративная и другие мелкие изделия (без присоединения проводов) (панель для установки маршрутизатора) – 30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цифровой регистрации (маршрутизатор) – 30 устройств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чики, устанавливаемые на готовом основании: трехфазные – 5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форматор напряжением: до 10 кВ, однофазный – 24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обка с зажимами, устанавливаемая на конструкции на стене или колонне, для кабелей или проводов сечением: до 10 мм2 с количеством зажимов до 4 – 8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бор или аппарат (автоматы) – 60 шт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а полиэтиленовая по основанию пола, диаметр: до 25 мм – 680 м.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ягивание провода в проложенные трубы и металлические рукава первого одножильного или многожильного а общей оплетке, суммарное сечение: до 6 мм2 – 840м.;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НР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втоматизированная система управлен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атегории технической сложности с количеством каналов (Кобщ): 2 – 30 систем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алляция и базовая настройка общего и специального программного обеспечения – 30 инсталляций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6"/>
          <w:szCs w:val="26"/>
        </w:rPr>
        <w:t>Конкретные показатели и объем материалов указаны в сметной документации (прилагается).</w:t>
      </w: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30" w:leader="underscore"/>
          <w:tab w:val="left" w:pos="7546" w:leader="underscor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рная форма Заявления о предоставление субсид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чень документов, прилагаемых к Заявке на получение субсид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 на предоставление субсид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тная документация (копия).</w:t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ому хозяйству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 благоустройству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.о. Подольск                                                       А.С. Гребенюк</w:t>
      </w:r>
      <w:r>
        <w:br w:type="page"/>
      </w:r>
    </w:p>
    <w:p>
      <w:pPr>
        <w:pStyle w:val="Normal"/>
        <w:ind w:firstLine="72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фирменном бланке с указанием наименования организации, адреса, телефона, с исходящей нумерацией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autoSpaceDE w:val="false"/>
        <w:ind w:firstLine="540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ИМЕРНАЯ ФОРМ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в лиц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(наименование юридического лиц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Ф.И.О. руководителя юридического лиц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знакомившись с Порядком предоставления субсидий из бюджета муниципального образования «городской округ Подольск Московской области» на возмещение затрат на электрическую энергию, потребленную для наружного освещения, содержание и текущую эксплуатацию объектов наружного освещения города Подольска, техническим заданием, адресным перечнем, сметной документацией, прошу, обеспечить предоставление субсидии в сумме___________(сумма указывается  цифрами и прописью) на возмещение затрат на электрическую энергию, потребленную для наружного освещения, содержание и текущую эксплуатацию объектов наружного освещения Городского округа Подоль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заявлением подтверждаем, что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деятельность организации не приостановлена в порядке, предусмотренном закон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 организации отсутствует задолженность по начисленным налогам, сборам и иным обязательным платежам в бюджеты любого уровня  или государственные внебюджетные фон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в отношении нас не проводится процедура ликвидации, отсутствуют решения арбитражных судов о признании нашей организации несостоятельной (банкротом) и об открытии конкурсного производ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б организации отсутствуют в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реестре недобросовестных поставщиков сведений об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оответствует критериям отбора, а имен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в учредительных документах организации в качестве предмета (вида) деятельности указания на выполнение работ по эксплуатационно-техническому обслуживанию электрических сетей наружного осве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личие опыта по содержанию, ремонту и капитальному ремонту объектов наружного освещения не менее трех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автогидроподъемника высотой подъема __ метров  в количестве __ един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автогидроподъемника высотой подъема ___ метров в количестве ____ един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автономного дизель-генератора в количестве _____ един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автотехники для перевозки людей в количестве ______ един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автокрана грузоподъемностью ________ тонн в количестве                    ______ един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службы воздушных линий и уличного освещ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свидетельства о допуске по видам работ, утвержденным приказом Министерства регионального развития Российской Федерации от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диспетчерского пункта с круглосуточным режимом работы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рантирую достоверность указанных сведений и  целевое использование средств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_____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_____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____________ и т.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полнение представляем следующую информац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рес (место нахождения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496"/>
        <w:gridCol w:w="4859"/>
      </w:tblGrid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индекс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лиц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дом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(строение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фис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в Пенсионном фонде Российской Федерации (ПФР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актное лицо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417"/>
        <w:gridCol w:w="5938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амилия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телефон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почт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Банковские реквизиты: 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417"/>
        <w:gridCol w:w="5938"/>
      </w:tblGrid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/с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:          _______________/________________/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Ф.И.О.                подпис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: _______________/________________/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Ф.И.О.                подпис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___» __________ 20__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дата составления)</w:t>
      </w:r>
    </w:p>
    <w:p>
      <w:pPr>
        <w:pStyle w:val="Normal"/>
        <w:autoSpaceDE w:val="false"/>
        <w:ind w:left="5040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№ 2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autoSpaceDE w:val="false"/>
        <w:ind w:left="6840" w:firstLine="56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документов, прилагаемых к Заявлению о предоставлении субсиди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10532"/>
      <w:r>
        <w:rPr>
          <w:rFonts w:cs="Times New Roman" w:ascii="Times New Roman" w:hAnsi="Times New Roman"/>
          <w:sz w:val="26"/>
          <w:szCs w:val="26"/>
        </w:rPr>
        <w:t>- оригинал, полученной не ранее чем за шесть месяцев до дня подачи заявки, выписки из Единого государственного реестра юридических лиц или нотариально заверенную копию такой выписки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гиналы или нотариально заверенные копии документов, подтверждающие полномочия лица, подписавшего заявку, на осуществление действий от имени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тариально заверенные копии учредительных документов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пыте, заверенные уполномоченным лицом организации копии договоров (муниципальных контрактов), подтверждающие выполнение организацией работ по содержанию, техническому обслуживанию, эксплуатации, модернизации и реконструкции объектов наружного освещения города Подольс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владение автогидроподъемниками, автономным дизель-генератор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наличие производственной баз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наличие диспетчерского пункта с круглосуточным режимом раб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неприостановление деятельности организации</w:t>
        <w:br/>
        <w:t>в порядке, предусмотренном закон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отсутствие у организации задолженности</w:t>
        <w:br/>
        <w:t>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ую печатью и подписью руководителя организации копию свидетельства о допуске по видам работ, утвержденным приказом Министерства регионального развития Российской Федерации от 30.12.2009 № 624</w:t>
        <w:br/>
        <w:t>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ечатью и подписью руководителя организации копии документов, подтверждающие отсутствие в предусмотренном Федеральным законом от № 44-ФЗ «О контрактной системе в сфере закупок товаров, работ, услуг для обеспечения государственных и муниципальных нужд» реестре недобросовестных поставщиков сведений об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" w:name="sub_10532"/>
      <w:r>
        <w:rPr>
          <w:sz w:val="26"/>
          <w:szCs w:val="26"/>
        </w:rPr>
        <w:t>- оригинал расчета (смета) размера затрат организации на выполнение работ по содержанию и текущей эксплуатации объектов наружного освещения</w:t>
        <w:br/>
        <w:t>в соответствии с адресными перечнями объектов наружного освещения на текущий год</w:t>
      </w:r>
      <w:bookmarkEnd w:id="1"/>
      <w:r>
        <w:rPr>
          <w:sz w:val="26"/>
          <w:szCs w:val="26"/>
        </w:rPr>
        <w:t>.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spacing w:before="280" w:after="28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ОЕКТ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ДОГОВОР</w:t>
      </w:r>
      <w:r>
        <w:rPr>
          <w:i/>
          <w:iCs/>
          <w:sz w:val="26"/>
          <w:szCs w:val="26"/>
        </w:rPr>
        <w:t xml:space="preserve"> № _____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О ПРЕДОСТАВЛЕНИИ СУБСИДИИ ИЗ БЮДЖЕТА ГОРОДСКОГО ОКРУГА ПОДОЛЬСКА</w:t>
      </w:r>
    </w:p>
    <w:p>
      <w:pPr>
        <w:pStyle w:val="Normal"/>
        <w:rPr/>
      </w:pPr>
      <w:r>
        <w:rPr>
          <w:sz w:val="26"/>
          <w:szCs w:val="26"/>
        </w:rPr>
        <w:t xml:space="preserve">Городской округ Подольск                                                          "__" _________ 2016 г.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митет по жилищно-коммунальному хозяйству и благоустройству Администрации Городского округа Подольска</w:t>
      </w:r>
      <w:r>
        <w:rPr>
          <w:sz w:val="26"/>
          <w:szCs w:val="26"/>
        </w:rPr>
        <w:t>, именуемый в дальнейшем Уполномоченный орган, в лице председателя Комитета Гребенюка А.С., действующего на основании Положения и Порядка предоставления субсидий из бюджета муниципального образования «городской округ Подольск Московской области», с одной стороны, и _______________________ (наименование получателя субсидии), именуемый в дальнейшем Получатель, в лице руководителя ______________________________________ (фамилия, имя, отчество), действующего на основании ________________________ (</w:t>
      </w:r>
      <w:r>
        <w:rPr>
          <w:i/>
          <w:sz w:val="26"/>
          <w:szCs w:val="26"/>
        </w:rPr>
        <w:t>ссылка на утвержденные в установленном порядке документы, определяющие полномочия руководителя Получателя</w:t>
      </w:r>
      <w:r>
        <w:rPr>
          <w:sz w:val="26"/>
          <w:szCs w:val="26"/>
        </w:rPr>
        <w:t>), с другой стороны, вместе именуемые Стороны, в целях предоставления в 20__ году субсидии за счет средств бюджета Городского округа Подольск на возмещение затрат на электрическую энергию, потребленную для наружного освещения, содержание и текущую эксплуатацию объектов наружного освещения Городского округа Подольск на основании протокола заседания комиссии по рассмотрению заявок № от __________ г. заключили настоящий Договор о нижеследующ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1. 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1.1. Уполномоченный орган в целях возмещения затрат, связанных с содержанием, техническим обслуживанием, эксплуатацией, модернизацией и реконструкцией муниципальных объектов наружного освещения Городского округа Подольск предоставляет Получателю субсидию (но не более суммы, подтвержденной отчетом получателя субсидии) в размере _______________________ (________________) рублей ____ копеек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___________ (период: месяц) 201_ года в размере _____________ (_______________) рублей _____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___________ (период: месяц) 201_ года в размере _____________ (_______________) рублей _____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___________ (период: месяц) 201_  года в размере _____________ (_______________) рублей _____ копеек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чание. Каждая из перечисленных сумм может быть детализирована в Договоре с учетом конкретных направлений предоставления субсидий при выполнении Получателем установленных условий (устанавливаются условия, при необходимости эти условия могут быть вынесены в качестве приложения к Договору, с определением приложения как неотъемлемой части Договора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редоставляемая субсидия имеет строго целевое назначение и не может быть использована в целях, не предусмотренных пунктом 1.1 настоящего Договора (соглашения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2. Обязанности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. </w:t>
      </w:r>
      <w:r>
        <w:rPr>
          <w:b/>
          <w:sz w:val="26"/>
          <w:szCs w:val="26"/>
        </w:rPr>
        <w:t>Получа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1. Обеспечивает содержание, техническое обслуживание, эксплуатацию, модернизацию муниципальных объектов наружного освещения Городского округа Подоль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2. Подтверждает Уполномоченному органу факт исполнения обязательства по содержанию, техническому обслуживанию, эксплуатации, модернизации и реконструкции муниципальных объектов наружного освещения Городского округа Подольск соответствующим отч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b/>
          <w:sz w:val="26"/>
          <w:szCs w:val="26"/>
        </w:rPr>
        <w:t>Уполномоченный орг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1. При исполнении Получателем обязанности, предусмотренной пунктом 2.1.2 настоящего Договора, осуществляет предоставление субсидии на цели, установленные пунктом 1.1 настоящего Договора, в соответствии с Порядком, утвержденным постановлением Главы города Подольска от 25 декабря 2013 года </w:t>
      </w:r>
      <w:r>
        <w:rPr>
          <w:b/>
          <w:sz w:val="26"/>
          <w:szCs w:val="26"/>
        </w:rPr>
        <w:t>№ 2576-п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2.2.2. Предоставляет субсидию посредством перечисления в установленном порядке средств бюджета Городского округа Подольск на расчетный счет Получателя согласно указанным в настоящем Договоре банковским реквизитам в пределах доведенных Уполномоченному органу лимитов бюджетных обязательств и объемов финансирования расходов бюджета Городского округа Подольс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3. Права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 </w:t>
      </w:r>
      <w:r>
        <w:rPr>
          <w:b/>
          <w:sz w:val="26"/>
          <w:szCs w:val="26"/>
        </w:rPr>
        <w:t>Уполномоченный орган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3.1.1. Имеет право отказать Получателю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бюджета Городского округа Подольск, предусмотренных Уполномоченному органу по КБК (код бюджетной классификации), а также в случае ненадлежащего выполнения Получателем обязательств, предусмотренных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Вправе досрочно в одностороннем порядке расторгнуть настоящий Договор в случа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явления Получателя несостоятельным (банкротом) в установленном законодательством Российской Федерации порядке;</w:t>
      </w:r>
    </w:p>
    <w:p>
      <w:pPr>
        <w:pStyle w:val="Normal"/>
        <w:jc w:val="both"/>
        <w:rPr/>
      </w:pPr>
      <w:r>
        <w:rPr>
          <w:sz w:val="26"/>
          <w:szCs w:val="26"/>
        </w:rPr>
        <w:t>- нарушения (ненадлежащего исполнения) Получателем законодательства Российской Федерации и условий предоставления субсидий, установленных нормативными правовыми актами муниципального образования «Городской округ Подольс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3. Вправе совместно с органами, наделенными полномочиями по обеспечению муниципального финансового контроля, осуществлять контроль за целевым использованием бюджетных средств, предоставленных в форме субсид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 </w:t>
      </w:r>
      <w:r>
        <w:rPr>
          <w:b/>
          <w:sz w:val="26"/>
          <w:szCs w:val="26"/>
        </w:rPr>
        <w:t>Получатель:</w:t>
      </w:r>
    </w:p>
    <w:p>
      <w:pPr>
        <w:pStyle w:val="Normal"/>
        <w:jc w:val="both"/>
        <w:rPr/>
      </w:pPr>
      <w:r>
        <w:rPr>
          <w:sz w:val="26"/>
          <w:szCs w:val="26"/>
        </w:rPr>
        <w:t>Имеет право на получение субсидии за счет средств бюджета Городского округа Подольск при выполнении условий ее предоставления, установленных нормативными правовыми актами муниципального образования «Городской округ Подольск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4. Срок действия Договора (соглашения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й Договор (соглашение) вступает в силу со дня его подписания и действует до ____________ года или полного исполнения Сторонами своих обязательст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Стороны установили, что в случае нецелевого использования Получателем субсидии, указанной в пункте 1.1 настоящего Договора (соглашения), Получатель несет ответственность, предусмотренную Бюджетным кодексом Российской Федерации, за нецелевое использование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>5.2. Условия предоставления субсидии, не урегулированные нормативными правовыми актами муниципального образования «Городской округ Подольск», регулируются действующим законодательством Российской Федерации и Москов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6. Порядок рассмотр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Договор (соглашение) может быть расторгнут по соглашению Сторон, а также в соответствии с пунктом 3.1.2 настоящего Договора (согла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Все разногласия и споры по настоящему Договору решаются Сторонами путем пере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Москов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t>7. Форс-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Условия и порядок возврата субсидий</w:t>
      </w:r>
    </w:p>
    <w:p>
      <w:pPr>
        <w:pStyle w:val="Normal"/>
        <w:jc w:val="both"/>
        <w:rPr/>
      </w:pPr>
      <w:r>
        <w:rPr>
          <w:sz w:val="26"/>
          <w:szCs w:val="26"/>
        </w:rPr>
        <w:t>8.1. В случае выявления нарушений условий предоставления субсидий Уполномоченный орган в течение десяти рабочих дней со дня их выявления направляет Получателю письменное требование о возврате субсидии в бюджет муниципального образования «Городской округ Подольск»  (далее - требова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Возврат субсидий Получателем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>8.3. Предоставленные средства субсидии, неиспользованные в течение финансового года, Получатель возвращает в бюджет Городского округа Подольск не позднее 25 декабря текущего финансов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4. В случае отказа от добровольного возврата либо невозвращения в установленный срок,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9. Прочие усло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10. Юридические адреса и банковские реквизиты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500"/>
      </w:tblGrid>
      <w:tr>
        <w:trPr>
          <w:trHeight w:val="517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ПОЛНОМОЧЕННЫЙ ОРГАН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жилищно-коммунальному хозяйству и благоустройству Администрации Городского округа Подоль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4, г. Подольск, Московская обл. 1421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03615479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. 40204810800000002257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1 Москва г.Москва 70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0360100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1806613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15507401029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ОЛУЧАТЕЛЬ»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 /А.С. Гребенюк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/__________ 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>к Договору о предоставлении субсидии</w:t>
      </w:r>
    </w:p>
    <w:p>
      <w:pPr>
        <w:pStyle w:val="Normal"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«____»__________20___г. № 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кальный сметный расчет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агается коп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ПОЛНОМОЧЕННЫЙ ОРГАН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ОЛУЧАТЕЛ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  /А.С. Гребенюк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/__________ 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6:00Z</dcterms:created>
  <dc:creator>user</dc:creator>
  <dc:description/>
  <cp:keywords/>
  <dc:language>en-US</dc:language>
  <cp:lastModifiedBy>Анна</cp:lastModifiedBy>
  <dcterms:modified xsi:type="dcterms:W3CDTF">2016-12-06T13:47:00Z</dcterms:modified>
  <cp:revision>3</cp:revision>
  <dc:subject/>
  <dc:title>ИЗВЕЩЕНИЕ</dc:title>
</cp:coreProperties>
</file>